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Příloha č. 5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řehled použitých zkratek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ADA</w:t>
        <w:tab/>
        <w:t>Rakouská rozvojová agentura (Austrian Development Agency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ANATF</w:t>
        <w:tab/>
        <w:t>Svěřenecký fond pro afghánskou národní armádu (</w:t>
      </w:r>
      <w:r>
        <w:rPr>
          <w:rFonts w:cs="Arial" w:ascii="Arial" w:hAnsi="Arial"/>
          <w:color w:val="000000"/>
          <w:sz w:val="22"/>
          <w:szCs w:val="22"/>
        </w:rPr>
        <w:t>Afghan National Army Trust Fund)</w:t>
      </w:r>
    </w:p>
    <w:p>
      <w:pPr>
        <w:pStyle w:val="Normal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>ARTF</w:t>
        <w:tab/>
        <w:tab/>
        <w:t>Afghánský rekonstrukční svěřenecký fond (</w:t>
      </w:r>
      <w:r>
        <w:rPr>
          <w:rFonts w:cs="Arial" w:ascii="Arial" w:hAnsi="Arial"/>
          <w:sz w:val="22"/>
          <w:szCs w:val="22"/>
        </w:rPr>
        <w:t>Afghan Reconstruction Trust Fund)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BaH</w:t>
        <w:tab/>
        <w:tab/>
        <w:t>Bosna a Hercegovina</w:t>
      </w:r>
    </w:p>
    <w:p>
      <w:pPr>
        <w:pStyle w:val="Normal"/>
        <w:autoSpaceDE w:val="false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>B2B</w:t>
        <w:tab/>
        <w:tab/>
        <w:t>Program rozvojového partnerství pro soukromý sektor (Business To Busines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B</w:t>
        <w:tab/>
        <w:tab/>
        <w:t>Rozvojová banka Rady Evropy (Council of Europe Development Bank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</w:rPr>
        <w:t>COP21</w:t>
        <w:tab/>
        <w:t>Pařížské klimatické dohody (2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Conference of the Parties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CRS</w:t>
        <w:tab/>
        <w:tab/>
        <w:t>systém výkaznictví OECD/DAC (Creditor Reporting System)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"/>
        </w:rPr>
        <w:t>ČMZRB</w:t>
        <w:tab/>
      </w:r>
      <w:r>
        <w:rPr>
          <w:rFonts w:cs="Arial" w:ascii="Arial" w:hAnsi="Arial"/>
          <w:sz w:val="22"/>
          <w:szCs w:val="22"/>
        </w:rPr>
        <w:t>Českomoravská záruční a rozvojová banka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ČR </w:t>
        <w:tab/>
        <w:tab/>
        <w:t>Česká republika</w:t>
      </w:r>
    </w:p>
    <w:p>
      <w:pPr>
        <w:pStyle w:val="Normal"/>
        <w:autoSpaceDE w:val="false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ČRA </w:t>
        <w:tab/>
        <w:tab/>
        <w:t xml:space="preserve">Česká rozvojová agentura 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DAC </w:t>
        <w:tab/>
        <w:tab/>
        <w:t>Výbor OECD pro rozvojovou pomoc (Development Assistance Committee)</w:t>
      </w:r>
    </w:p>
    <w:p>
      <w:pPr>
        <w:pStyle w:val="Normal"/>
        <w:autoSpaceDE w:val="false"/>
        <w:ind w:left="1410" w:hanging="141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gilitaLTPro-Medium;Arial Unicode MS" w:cs="Arial" w:ascii="Arial" w:hAnsi="Arial"/>
          <w:sz w:val="22"/>
          <w:szCs w:val="22"/>
        </w:rPr>
        <w:t>DCFTA</w:t>
        <w:tab/>
      </w:r>
      <w:r>
        <w:rPr>
          <w:rFonts w:cs="Arial" w:ascii="Arial" w:hAnsi="Arial"/>
          <w:sz w:val="22"/>
          <w:szCs w:val="22"/>
          <w:lang w:eastAsia="en-US"/>
        </w:rPr>
        <w:t>Dohoda o hluboké a komplexní zóně volného obchodu (The Deep and Comprehensive Free Trade Areas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DRR</w:t>
        <w:tab/>
        <w:t>snižování rizika katastrof (Disaster Risk Reduction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EDF</w:t>
        <w:tab/>
        <w:t>Evropský rozvojový fond (European Development Fund)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>EFSD</w:t>
        <w:tab/>
        <w:tab/>
        <w:t>Evropský fond pro udržitelný rozvoj (European Fund for Sustainable Development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EK</w:t>
        <w:tab/>
        <w:t>Evropská komise (European Commission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ENPARD</w:t>
        <w:tab/>
        <w:t>Program na podporu zemědělství a rozvoje venkova v evropském sousedství (</w:t>
      </w:r>
      <w:r>
        <w:rPr>
          <w:rFonts w:cs="Arial" w:ascii="Arial" w:hAnsi="Arial"/>
          <w:sz w:val="22"/>
          <w:szCs w:val="22"/>
          <w:lang w:eastAsia="en-US"/>
        </w:rPr>
        <w:t>European Neighbourhood Programme for Agriculture and Rural Development)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EU </w:t>
        <w:tab/>
        <w:tab/>
        <w:t>Evropská unie (European Union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EU4AGRI</w:t>
        <w:tab/>
        <w:t>program EU na podporu zemědělského rozvoje v Bosně a Hercegovině (</w:t>
      </w:r>
      <w:r>
        <w:rPr>
          <w:rFonts w:cs="Arial" w:ascii="Arial" w:hAnsi="Arial"/>
          <w:sz w:val="22"/>
          <w:szCs w:val="22"/>
        </w:rPr>
        <w:t>European Union Support to Agriculture Competitiveness and Rural Development in Bosnia and Herzegovina)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>EUAM</w:t>
        <w:tab/>
        <w:tab/>
        <w:t>Poradní mise Evropské unie na Ukrajině (The European Union Advisory Mission to Ukraine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EULEX </w:t>
        <w:tab/>
        <w:t xml:space="preserve">Mise Evropské unie k prosazování práva v Kosovu (European Union Rule </w:t>
      </w:r>
    </w:p>
    <w:p>
      <w:pPr>
        <w:pStyle w:val="Normal"/>
        <w:autoSpaceDE w:val="false"/>
        <w:ind w:left="1410" w:hanging="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of Law Mission in Kosovo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EUMM</w:t>
        <w:tab/>
        <w:t>Monitorovací mise Evropské Unie (European Union Monitoring Mission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EUR</w:t>
        <w:tab/>
        <w:t>euro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FAO </w:t>
        <w:tab/>
        <w:tab/>
        <w:t>Organizace OSN pro výživu a zemědělství (Food and Agriculture Organization)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>GIZ</w:t>
        <w:tab/>
        <w:tab/>
        <w:t>Německá agentura pro mezinárodní spolupráci (Gesellschaft für Internationale Zusammenarbeit)</w:t>
      </w:r>
    </w:p>
    <w:p>
      <w:pPr>
        <w:pStyle w:val="Normal"/>
        <w:autoSpaceDE w:val="false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GRV </w:t>
        <w:tab/>
        <w:tab/>
        <w:t>globální rozvojové vzdělává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DI   </w:t>
        <w:tab/>
        <w:tab/>
        <w:t>Index lidského rozvoje (Human Development Index)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HND </w:t>
        <w:tab/>
        <w:tab/>
        <w:t>hrubý národní důchod (Gross National Income, GNI)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HP</w:t>
        <w:tab/>
        <w:tab/>
        <w:t>humanitární pomoc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IBRD</w:t>
        <w:tab/>
        <w:tab/>
        <w:t>Mezinárodní banka pro obnovu a rozvoj (International Bank for Reconstruction and Development)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IDA </w:t>
        <w:tab/>
        <w:tab/>
        <w:t>Mezinárodní asociace pro rozvoj (International Development Association)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IKEM</w:t>
        <w:tab/>
        <w:tab/>
        <w:t>Institut klinické a experimentální medicíny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LDCs </w:t>
        <w:tab/>
        <w:tab/>
        <w:t>Nejméně rozvinuté země (Least Developed Countries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LOTFA</w:t>
        <w:tab/>
        <w:t>Svěřenecký fond pro zákon a pořádek (Law and Order Trust Fund for Afghanistan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MEDEVAC</w:t>
        <w:tab/>
        <w:t>obecně Program humanitárních evakuací (Medical Evacuation); v ČR konkrétně Stálý zdravotně humanitární program MEDEVAC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MDRI </w:t>
        <w:tab/>
        <w:tab/>
        <w:t>Iniciativa na multilaterální oddlužení rozvojových zemí (Multilateral Debt Relief Initiative)</w:t>
      </w:r>
    </w:p>
    <w:p>
      <w:pPr>
        <w:pStyle w:val="Normal"/>
        <w:autoSpaceDE w:val="false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>MF</w:t>
        <w:tab/>
        <w:tab/>
        <w:t>Ministerstvo financí ČR</w:t>
      </w:r>
    </w:p>
    <w:p>
      <w:pPr>
        <w:pStyle w:val="Normal"/>
        <w:autoSpaceDE w:val="false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MLP </w:t>
        <w:tab/>
        <w:tab/>
        <w:t>malé lokální projekty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MO</w:t>
        <w:tab/>
        <w:tab/>
        <w:t>Ministerstvo obrany ČR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MPO  </w:t>
        <w:tab/>
        <w:tab/>
        <w:t>Ministerstvo průmyslu a obchodu ČR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MPS</w:t>
        <w:tab/>
        <w:tab/>
        <w:t>meziresortní pracovní skupina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MŠMT </w:t>
        <w:tab/>
        <w:t>Ministerstvo školství, mládeže a tělovýchovy Č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V</w:t>
        <w:tab/>
        <w:tab/>
        <w:t>Ministerstvo vnitra Č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Z</w:t>
        <w:tab/>
        <w:tab/>
        <w:t>Ministerstvo zdravotnictví ČR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MZV </w:t>
        <w:tab/>
        <w:tab/>
        <w:t>Ministerstvo zahraničních věcí ČR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</w:t>
        <w:tab/>
        <w:t>Severoatlantická aliance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DICI</w:t>
        <w:tab/>
        <w:t>Nástroj EU pro sousedství, rozvoj a mezinárodní spolupráci (Neighbourhood, Development and International Cooperation Instrument)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DV</w:t>
        <w:tab/>
        <w:t>Národní institut pro další vzdělávání (do 31. 12. 2019)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NO</w:t>
        <w:tab/>
        <w:t>nestátní nezisková organizace</w:t>
      </w:r>
    </w:p>
    <w:p>
      <w:pPr>
        <w:pStyle w:val="Normal"/>
        <w:ind w:left="1410" w:hanging="141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</w:t>
        <w:tab/>
        <w:tab/>
        <w:t>Organizace pro bezpečnost a spolupráci v Evropě (</w:t>
      </w:r>
      <w:r>
        <w:rPr>
          <w:rFonts w:cs="Arial" w:ascii="Arial" w:hAnsi="Arial"/>
          <w:iCs/>
          <w:sz w:val="22"/>
          <w:szCs w:val="22"/>
        </w:rPr>
        <w:t>Organisation for Security and Cooperation in Europe)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ODA </w:t>
        <w:tab/>
        <w:tab/>
        <w:t>oficiální rozvojová pomoc (Official Development Assistance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OECD </w:t>
        <w:tab/>
        <w:t>Organizace pro ekonomickou spolupráci a rozvoj (Organisation for Economic Cooperation and Development)</w:t>
      </w:r>
    </w:p>
    <w:p>
      <w:pPr>
        <w:pStyle w:val="Normal"/>
        <w:autoSpaceDE w:val="false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OECD/DAC </w:t>
        <w:tab/>
        <w:t>Výbor OECD pro rozvojovou pomoc (Development Assistance Committee)</w:t>
      </w:r>
    </w:p>
    <w:p>
      <w:pPr>
        <w:pStyle w:val="Normal"/>
        <w:autoSpaceDE w:val="false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OSN </w:t>
        <w:tab/>
        <w:tab/>
        <w:t>Organizace spojených národů (United Nations, UN)</w:t>
      </w:r>
    </w:p>
    <w:p>
      <w:pPr>
        <w:pStyle w:val="Normal"/>
        <w:autoSpaceDE w:val="false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ED</w:t>
        <w:tab/>
        <w:t>Program na podporu projektů ekonomické diplomacie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Arial" w:ascii="Arial" w:hAnsi="Arial"/>
          <w:sz w:val="22"/>
          <w:szCs w:val="22"/>
        </w:rPr>
        <w:t>SDGs</w:t>
        <w:tab/>
        <w:tab/>
        <w:t>cíle udržitelného rozvoje (</w:t>
      </w:r>
      <w:r>
        <w:rPr>
          <w:rStyle w:val="St1"/>
          <w:rFonts w:cs="Arial" w:ascii="Arial" w:hAnsi="Arial"/>
          <w:sz w:val="22"/>
          <w:szCs w:val="22"/>
        </w:rPr>
        <w:t>Sustainable Development Goals)</w:t>
      </w:r>
    </w:p>
    <w:p>
      <w:pPr>
        <w:pStyle w:val="Normal"/>
        <w:ind w:left="1410" w:hanging="1410"/>
        <w:jc w:val="both"/>
        <w:rPr/>
      </w:pPr>
      <w:r>
        <w:rPr>
          <w:rStyle w:val="St1"/>
          <w:rFonts w:cs="Arial" w:ascii="Arial" w:hAnsi="Arial"/>
          <w:sz w:val="22"/>
          <w:szCs w:val="22"/>
        </w:rPr>
        <w:t>SIDA</w:t>
        <w:tab/>
        <w:t>Švédská rozvojová agentura (Swedish international development cooperation agency)</w:t>
      </w:r>
    </w:p>
    <w:p>
      <w:pPr>
        <w:pStyle w:val="Normal"/>
        <w:ind w:left="1410" w:hanging="1410"/>
        <w:jc w:val="both"/>
        <w:rPr>
          <w:rStyle w:val="St1"/>
          <w:rFonts w:ascii="Arial" w:hAnsi="Arial" w:cs="Arial"/>
          <w:sz w:val="22"/>
          <w:szCs w:val="22"/>
        </w:rPr>
      </w:pPr>
      <w:r>
        <w:rPr>
          <w:rStyle w:val="St1"/>
          <w:rFonts w:cs="Arial" w:ascii="Arial" w:hAnsi="Arial"/>
          <w:sz w:val="22"/>
          <w:szCs w:val="22"/>
        </w:rPr>
        <w:t>SM</w:t>
        <w:tab/>
        <w:t>stálá mise ČR v zahraničí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Style w:val="St1"/>
          <w:rFonts w:cs="Arial" w:ascii="Arial" w:hAnsi="Arial"/>
          <w:sz w:val="22"/>
          <w:szCs w:val="22"/>
        </w:rPr>
        <w:t>SMMU</w:t>
        <w:tab/>
        <w:t>Zvláštní monitorovací mise OBSE na Ukrajině (OSCE Special Monitoring Mission to Ukraine)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>SNNPR</w:t>
        <w:tab/>
        <w:t>Region jižních národů, národností a lidu v Etiopii (Southern Nations, Nationalities and Peoples´ Region, Ethiopia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SSHR</w:t>
        <w:tab/>
        <w:t>Správa státních hmotných rezerv České republiky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TRANS</w:t>
        <w:tab/>
        <w:t xml:space="preserve">Program transformační spolupráce </w:t>
      </w:r>
    </w:p>
    <w:p>
      <w:pPr>
        <w:pStyle w:val="Normal"/>
        <w:autoSpaceDE w:val="false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UNDP </w:t>
        <w:tab/>
        <w:tab/>
        <w:t>Rozvojový program OSN (United Nations Development Programme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UNHCR </w:t>
        <w:tab/>
        <w:t>Úřad Vysokého komisaře OSN pro uprchlíky (United Nations High Commissioner for Refugees)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 xml:space="preserve">UNICEF </w:t>
        <w:tab/>
        <w:t>Dětský fond OSN (United Nations Children’s Fund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UNDRR</w:t>
        <w:tab/>
        <w:t>Organizace OSN pro snižování rizika katastrof (United Nations Office for Disaster Risk Reduction)</w:t>
      </w:r>
    </w:p>
    <w:p>
      <w:pPr>
        <w:pStyle w:val="Normal"/>
        <w:autoSpaceDE w:val="false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UNV </w:t>
        <w:tab/>
        <w:tab/>
        <w:t>Program OSN pro dobrovolníky (United Nations Volunteers Programme)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>USAID</w:t>
        <w:tab/>
        <w:t>Agentura Spojených států amerických pro mezinárodní rozvoj (United States Agency for International Development)</w:t>
      </w:r>
    </w:p>
    <w:p>
      <w:pPr>
        <w:pStyle w:val="Normal"/>
        <w:autoSpaceDE w:val="false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USD </w:t>
        <w:tab/>
        <w:tab/>
        <w:t>americký dolar (United States Dollar)</w:t>
      </w:r>
    </w:p>
    <w:p>
      <w:pPr>
        <w:pStyle w:val="Normal"/>
        <w:autoSpaceDE w:val="false"/>
        <w:jc w:val="both"/>
        <w:rPr>
          <w:rFonts w:ascii="Arial" w:hAnsi="Arial" w:eastAsia="AgilitaLTPro-Medium;Arial Unicode MS" w:cs="Arial"/>
          <w:sz w:val="22"/>
          <w:szCs w:val="22"/>
        </w:rPr>
      </w:pPr>
      <w:r>
        <w:rPr>
          <w:rFonts w:eastAsia="AgilitaLTPro-Medium;Arial Unicode MS" w:cs="Arial" w:ascii="Arial" w:hAnsi="Arial"/>
          <w:sz w:val="22"/>
          <w:szCs w:val="22"/>
        </w:rPr>
        <w:t>UV</w:t>
        <w:tab/>
        <w:tab/>
        <w:t>usnesení vlády</w:t>
      </w:r>
    </w:p>
    <w:p>
      <w:pPr>
        <w:pStyle w:val="Normal"/>
        <w:autoSpaceDE w:val="false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ZRS  </w:t>
        <w:tab/>
        <w:tab/>
        <w:t xml:space="preserve">zahraniční rozvojová spolupráce </w:t>
      </w:r>
    </w:p>
    <w:p>
      <w:pPr>
        <w:pStyle w:val="Normal"/>
        <w:jc w:val="both"/>
        <w:rPr/>
      </w:pPr>
      <w:r>
        <w:rPr>
          <w:rFonts w:eastAsia="AgilitaLTPro-Medium;Arial Unicode MS" w:cs="Arial" w:ascii="Arial" w:hAnsi="Arial"/>
          <w:sz w:val="22"/>
          <w:szCs w:val="22"/>
        </w:rPr>
        <w:t xml:space="preserve">ZÚ </w:t>
        <w:tab/>
        <w:tab/>
        <w:t>zastupitelský úřad ČR v zahraničí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Shorttext">
    <w:name w:val="short_text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37D4F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30:00Z</dcterms:created>
  <dc:creator>dkubikov</dc:creator>
  <dc:description/>
  <cp:keywords/>
  <dc:language>en-US</dc:language>
  <cp:lastModifiedBy>Hana POLÍVKOVÁ</cp:lastModifiedBy>
  <cp:lastPrinted>2016-05-05T09:15:00Z</cp:lastPrinted>
  <dcterms:modified xsi:type="dcterms:W3CDTF">2020-06-08T09:30:00Z</dcterms:modified>
  <cp:revision>2</cp:revision>
  <dc:subject/>
  <dc:title>Seznam zkratek</dc:title>
</cp:coreProperties>
</file>